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1"/>
        <w:tabs>
          <w:tab w:val="clear" w:pos="708"/>
          <w:tab w:val="left" w:pos="2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9.10.2010г. № 20 «Об установлении земельного нал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26 января 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5 части первой Налогового кодекса Российской Федерации, главой 31 части второй Налогового кодекса Российской Федерации, статьями 16, 35, 47 Федерального закона                           от 06.10.2003 N 131-ФЗ "Об общих принципах организации местного самоуправления в Российской Федерации", руководствуясь Уставом муниципального образования «Боковского сельского поселения», Собрание депутатов Бок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брания депутатов Боковского сельского поселения от 29.10.2010 г. № 20 «Об установлении земельного налог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пункте 1 пункта 11 слова «до 2 ноября» заменить словами «не позднее 1 ноябр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абзаце 1 пункта 12 слова «настоящей статьей» заменить словами «статьей 398 Налогового кодек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Тихий Дон» и распространяется на правоотношения, возникшие с 1 января 2011 года, но не ранее одного месяца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В. В. Чукарин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6 января 2011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1:00Z</dcterms:created>
  <dc:creator>User</dc:creator>
  <dc:description/>
  <cp:keywords/>
  <dc:language>en-US</dc:language>
  <cp:lastModifiedBy>User</cp:lastModifiedBy>
  <dcterms:modified xsi:type="dcterms:W3CDTF">2011-01-26T07:52:00Z</dcterms:modified>
  <cp:revision>10</cp:revision>
  <dc:subject/>
  <dc:title>СОБРАНИЕ  ДЕПУТАТОВ</dc:title>
</cp:coreProperties>
</file>